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18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Потапова Валентина Владимир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Потапова Валентина Владимирович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0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0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0 Потапова Валентина Владимир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Нижегородским региональным отделением Политической партии ЛДПР – Либерально-демократической партии России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Потапову Валентину Владимировичу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55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1T11:02:00Z</cp:lastPrinted>
  <dcterms:modified xsi:type="dcterms:W3CDTF">2025-08-01T08:14:00Z</dcterms:modified>
  <cp:revision>21</cp:revision>
  <dc:subject/>
  <dc:title/>
</cp:coreProperties>
</file>